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4540683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2213887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